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jský úřad Pardubického kraje – sál zastupitelstva- stavební úpravy a moderniz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umentace pro provedení stavb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. – STAVEBNÍ ÚPRAVY - MODERNIZACE A INTERIÉ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</w:t>
        <w:tab/>
        <w:t>PRŮVODNÍ ZPRÁV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</w:t>
        <w:tab/>
        <w:t>SOUHRNNÁ TECHNICKÁ ZPRÁV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ŮVODNÍ TECHNICKÁ ZPRÁVA - PROJEKT INTERIÉRŮ A VNITŘNÍHO VYBAVENÍ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</w:t>
        <w:tab/>
        <w:t>SITUAČNÍ VÝKRESY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>C.2</w:t>
        <w:tab/>
        <w:t>CELKOVÁ KOORDINAČNÍ SITUAC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</w:t>
        <w:tab/>
        <w:t>DOKUMENTACE OBJEKTŮ A TECHNICKÝCH A TECHNOLOGICKÝCH ZAŘÍZENÍ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.1</w:t>
        <w:tab/>
        <w:t>DOKUMENTACE STAVEBNÍHO NEBO INŽENÝRSKÉHO OBJEKTU</w:t>
      </w:r>
      <w:r>
        <w:rPr>
          <w:sz w:val="18"/>
          <w:szCs w:val="18"/>
        </w:rPr>
        <w:tab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1 AS – ARCHITEKTONICKO-STAVEBNÍ ŘEŠENÍ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2. STA – STAVEBNĚ KONSTRUKČNÍ ŘEŠENÍ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3. PBŘ – POŽÁRNĚ BEZPEČNOSTNÍ ŘEŠENÍ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4. TECHNIKA PROSTŘEDÍ STAVEB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D.1.4.1 VZT – VZDUCHOTECHNIKA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18"/>
          <w:szCs w:val="18"/>
        </w:rPr>
        <w:tab/>
        <w:t>D.1.4.2 EL – ELEKTROINSTALACE SILNOPROUD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18"/>
          <w:szCs w:val="18"/>
        </w:rPr>
        <w:tab/>
        <w:t>D.1.4.3 R – VNITŘNÍ ROZHLAS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. INTERIÉR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1 – SÁL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2 – ŠATNA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3 – MÍSTNOST OBSLUHY + REŽIE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4 – PŘEDSÁLÍ – ZASEDAČKA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LÁN  BOZP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SADY  ORGANIZACE  VÝSTAVBY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ÝKAZ VÝMĚR – ZADÁNÍ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POČE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bookmarkStart w:id="0" w:name="_Hlk500960340"/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bookmarkStart w:id="1" w:name="_Hlk500960340"/>
      <w:r>
        <w:rPr>
          <w:b/>
          <w:i/>
          <w:sz w:val="18"/>
          <w:szCs w:val="18"/>
        </w:rPr>
        <w:tab/>
      </w:r>
      <w:bookmarkEnd w:id="1"/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jský úřad Pardubického kraje – sál zastupitelstva- stavební úpravy a moderniz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umentace pro provedení stavb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. – STAVEBNÍ ÚPRAVY - MODERNIZACE A INTERIÉ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</w:t>
        <w:tab/>
        <w:t>PRŮVODNÍ ZPRÁV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</w:t>
        <w:tab/>
        <w:t>SOUHRNNÁ TECHNICKÁ ZPRÁV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ŮVODNÍ TECHNICKÁ ZPRÁVA - PROJEKT INTERIÉRŮ A VNITŘNÍHO VYBAVENÍ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</w:t>
        <w:tab/>
        <w:t>SITUAČNÍ VÝKRESY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>C.2</w:t>
        <w:tab/>
        <w:t>CELKOVÁ KOORDINAČNÍ SITUAC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</w:t>
        <w:tab/>
        <w:t>DOKUMENTACE OBJEKTŮ A TECHNICKÝCH A TECHNOLOGICKÝCH ZAŘÍZENÍ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.1</w:t>
        <w:tab/>
        <w:t>DOKUMENTACE STAVEBNÍHO NEBO INŽENÝRSKÉHO OBJEKTU</w:t>
      </w:r>
      <w:r>
        <w:rPr>
          <w:sz w:val="18"/>
          <w:szCs w:val="18"/>
        </w:rPr>
        <w:tab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1 AS – ARCHITEKTONICKO-STAVEBNÍ ŘEŠENÍ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2. STA – STAVEBNĚ KONSTRUKČNÍ ŘEŠENÍ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3. PBŘ – POŽÁRNĚ BEZPEČNOSTNÍ ŘEŠENÍ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4. TECHNIKA PROSTŘEDÍ STAVEB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D.1.4.1 VZT – VZDUCHOTECHNIKA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D.1.4.2 EL – ELEKTROINSTALACE SILNOPROUD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D.1.4.3 R – VNITŘNÍ ROZHLAS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. INTERIÉR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1 – SÁL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2 – ŠATNA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3 – MÍSTNOST OBSLUHY + REŽIE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</w:t>
      </w:r>
      <w:r>
        <w:rPr>
          <w:b/>
          <w:i/>
          <w:sz w:val="18"/>
          <w:szCs w:val="18"/>
        </w:rPr>
        <w:t>D.1.5.4 – PŘEDSÁLÍ – ZASEDAČKA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LÁN  BOZP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SADY  ORGANIZACE  VÝSTAVBY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ÝKAZ VÝMĚR – ZADÁNÍ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b/>
          <w:i/>
          <w:sz w:val="18"/>
          <w:szCs w:val="18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AKUSTICKÁ STUDIE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ÝPOČET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KNIHA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ZÁVAZNÉ STANOVISKO HZS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OVĚŘENÉ POŽÁRNĚ BEZPEČNOSTNÍ ŘEŠENÍ STAVBY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TAVEBNÍ POVOLENÍ V PRÁVNÍ MOCI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PISY Z JEDNÁ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OUHLAS KRAJSKÉHO ÚŘADU S PROJEKTOVOU DOKUMENTAC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AKUSTICKÁ STUDIE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ÝPOČET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KNIHA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ZÁVAZNÉ STANOVISKO HZS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OVĚŘENÉ POŽÁRNĚ BEZPEČNOSTNÍ ŘEŠENÍ STAVBY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TAVEBNÍ POVOLENÍ V PRÁVNÍ MOCI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PISY Z JEDNÁ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OUHLAS KRAJSKÉHO ÚŘADU S PROJEKTOVOU DOKUMENTAC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</w:t>
        <w:tab/>
        <w:t>DOKLADOVÁ ČÁST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AKUSTICKÁ STUDIE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ÝPOČET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KNIHA OSVĚTLE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ZÁVAZNÉ STANOVISKO HZS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OVĚŘENÉ POŽÁRNĚ BEZPEČNOSTNÍ ŘEŠENÍ STAVBY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TAVEBNÍ POVOLENÍ V PRÁVNÍ MOCI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ÁPISY Z JEDNÁN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>SOUHLAS KRAJSKÉHO ÚŘADU S PROJEKTOVOU DOKUMENTACÍ</w:t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12:00Z</dcterms:created>
  <dc:creator>PF</dc:creator>
  <dc:description/>
  <cp:keywords/>
  <dc:language>en-US</dc:language>
  <cp:lastModifiedBy>Miloslav Chaloupka</cp:lastModifiedBy>
  <cp:lastPrinted>2017-12-01T09:34:00Z</cp:lastPrinted>
  <dcterms:modified xsi:type="dcterms:W3CDTF">2017-12-13T19:32:00Z</dcterms:modified>
  <cp:revision>23</cp:revision>
  <dc:subject/>
  <dc:title>ZMĚNA STAVBY BÝVALÉHO REHABILITAČNÍHO STŘEDISKA ČSD NA LÁZEŇSKÝ DŮM</dc:title>
</cp:coreProperties>
</file>